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ypress-Fairbanks I.S.D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ic Physical Exam Dates for 2009 –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 High School or Middle School Student attending a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FISD School or surrounding district schools may attend any of the below site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st at all sites will be $15.00  -  Checks or Cas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440"/>
        <w:gridCol w:w="28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HOO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-Springs High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letic Trainer Kim Faterkow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 Room 281-345-3137</w:t>
            </w:r>
          </w:p>
          <w:p>
            <w:pPr>
              <w:pStyle w:val="Normal"/>
              <w:rPr/>
            </w:pPr>
            <w:r>
              <w:rPr>
                <w:b/>
              </w:rPr>
              <w:t>Cash  or Money Order 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2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/MS Boys &amp; Gir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 AM – No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rsey Village High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letic Trainer David Griff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 Room 713-896-34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s to: Dr. David M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/MS Boys &amp; Gir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 AM – 1:00 P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-Lakes High School</w:t>
            </w:r>
          </w:p>
          <w:p>
            <w:pPr>
              <w:pStyle w:val="Normal"/>
              <w:rPr/>
            </w:pPr>
            <w:r>
              <w:rPr>
                <w:b/>
              </w:rPr>
              <w:t>Athletic Trainer Alain Dorv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 Room 281-856-127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h or Money Order 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12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/MS Boys &amp; Gir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 AM – 5:00 P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-Woods High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letic Trainer David Wilkin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 Room 281-213-18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s to: Cy-Woods Booster Clu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1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/MS Boys &amp; Gir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:00 – 9:00 P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-Creek High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letic Trainer Rob Philli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 Room 281-897-42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s to: Texas Orthopedic &amp; Sports M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y 1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/MS Boys &amp; Gir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:30 – 5:30 P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-Ridge High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letic Trainer Emma Ace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 Room 281-807-80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s to: Dr James Fogar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1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/MS Boys &amp; Gir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:00 – 7:00 P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-Ranch High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letic Trainer Phillip Re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 Room 281-373-25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s to: Cypress Ranch Athlet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26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/MS Boys &amp; Gir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00 – 9:00 P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ham Creek High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letic Trainer Joe Newm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 Room 281-463-5417</w:t>
            </w:r>
          </w:p>
          <w:p>
            <w:pPr>
              <w:pStyle w:val="Normal"/>
              <w:rPr/>
            </w:pPr>
            <w:r>
              <w:rPr>
                <w:b/>
              </w:rPr>
              <w:t>Checks to: Dr James Fogar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2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/MS Boys &amp; Gir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:00 – 7:00 P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-Falls High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letic Trainer Robert Maniscal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 Room 281-856-10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s to: Dr. David McChensn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y 2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/MSBoys &amp; Gir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:00 – 7:00 P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-Fair High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letic Trainer Arnold Thom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 Room 281-897-46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s to: Dr. Scot Fr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30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/MS Gir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 AM – 10:30 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/MS Bo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30 AM –  No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4:06:00Z</dcterms:created>
  <dc:creator>CFISD</dc:creator>
  <dc:description/>
  <dc:language>en-US</dc:language>
  <cp:lastModifiedBy>CFISD</cp:lastModifiedBy>
  <cp:lastPrinted>2009-04-13T09:30:00Z</cp:lastPrinted>
  <dcterms:modified xsi:type="dcterms:W3CDTF">2009-05-12T14:06:00Z</dcterms:modified>
  <cp:revision>2</cp:revision>
  <dc:subject/>
  <dc:title>Cypress-Fairbanks I</dc:title>
</cp:coreProperties>
</file>